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II.</w:t>
      </w:r>
    </w:p>
    <w:p>
      <w:pPr>
        <w:pStyle w:val="Titulka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Titulka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edkládací zprá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Ministerstvo vnitra předkládá vládě ČR ke schválení návrh „Programu bezpečnostního výzkumu pro potřeby státu 2016 – 2021“ (BV III/2 – VZ), který bude realizován zadáváním jednotlivých veřejných zakázek na služby ve výzkumu </w:t>
        <w:br/>
        <w:t xml:space="preserve">a experimentálním vývoji (dále jen „Program“). Program je zpracován v souladu </w:t>
        <w:br/>
        <w:t xml:space="preserve">s § 5 odst. 2 zákona č. 130/2002 Sb., o podpoře výzkumu, experimentálního vývoje </w:t>
        <w:br/>
        <w:t>a inovací, ve znění pozdějších předpisů (dále jen „zákon č. 130/2002 Sb.“). Zadávání jednotlivých zakázek bude probíhat plně v souladu s ustanoveními zákona č. 137/2006 Sb., o veřejných zakázkách, ve znění pozdějších předpisů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Tento Program je jedním z hlavních nástrojů naplňování Národních priorit orientovaného výzkumu, experimentálního vývoje a inovací (UV č. 552/2012) </w:t>
        <w:br/>
        <w:t xml:space="preserve">v kapitole 6 „Bezpečná společnost“. Navržený Program podporuje tři ze čtyř oblastí této kapitoly - oblasti "1. Bezpečnost občanů", "2. Bezpečnost kritických infrastruktur a zdrojů" a "3. Krizové řízení a bezpečnostní politika". Specifickým způsobem doplňuje Program bezpečnostního výzkumu ČR 2015 – 2020 (BV III/1 – VS) schválený usnesením vlády ČR ze dne 9. srpna 2013 č. 593, který je realizován formou veřejné soutěže. Taková komplementarita obou programových nástrojů představuje zásadní prvek efektivního rozvoje bezpečnostního výzkumu, </w:t>
        <w:br/>
        <w:t xml:space="preserve">i bezpečnostních schopností státu. Program je zpracován v souladu s koncepčními </w:t>
        <w:br/>
        <w:t>a strategickými dokumenty ČR v oblasti výzkumu, experimentálního vývoje a inovací i v oblasti bezpečnosti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rogram svým posláním a cíli navazuje na končící Program „Bezpečnostní výzkum pro potřeby státu v letech 2010 až 2015“, neboť společenské potřeby </w:t>
        <w:br/>
        <w:t xml:space="preserve">v této oblasti budou i nadále trvat a mohou být identifikovány i další prioritní směry bezpečnostního výzkumu, které bude třeba adekvátně rozpracovat. V končícím programu také nebyla poptávka předkladatelů potřeb zcela naplněna (i z důvodu rozpočtových škrtů), průměrně bylo realizováno 13% předložených potřeb. Existuje zde tedy zřejmý převis poptávky. Zpravidla jsou v programu také předkládány potřeby velmi specifické a pro jejich řešitele tedy vzniká prostor k výraznému rozvoji vlastního know-how. Dále se ukazuje, že řada realizovaných projektů, kromě vlastních výsledků, současně otevírá další otázky a nové možnosti, které </w:t>
        <w:br/>
        <w:t>je třeba využít a získané schopnosti dále rozvíjet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 výše uvedených důvodů bylo formulováno 7 dílčích cílů Programu. Ty přímo vychází ze stěžejních cílů Národních priorit orientovaného výzkumu, experimentálního vývoje a inovací. Program je koncipován jako průřezový </w:t>
        <w:br/>
        <w:t xml:space="preserve">a je zaměřen na potřeby státních institucí a rozvoj jejich schopností v zajišťování bezpečnosti a současně na rozvoj procesů a nástrojů sloužících k přímému </w:t>
        <w:br/>
        <w:t>i zprostředkovanému posilování bezpečnosti. Dílčí cíle Programu jsou formulovány v následujících oblastech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chrana obyvatelstv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chrana před závažnou kriminalito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chrana kritické infrastruktur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zvoj bezpečnostní politiky a bezpečnostního systému Č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alýza bezpečnostních hrozeb a rizi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anagement bezpečnostních informac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ecifická bezpečnostní legislativa</w:t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rocesy související s hodnocením Programu byly zavedeny na základě požadavků Meziresortní koncepce bezpečnostního výzkumu a vývoje ČR do roku 2015 a naplňují požadavky opatření A3-3 Národní politiky výzkumu, vývoje a inovací ČR na léta 2009 až 2015 na kontinuální vyhodnocování. Efektivita Programu bude hodnocena dle platné Metodiky hodnocení výsledků výzkumných organizací </w:t>
        <w:br/>
        <w:t xml:space="preserve">a hodnocení výsledků ukončených programů, celkový přínos potom postupem stanoveným v Implementaci Národních priorit orientovaného výzkumu. Uživateli výsledků Programu budou orgány státní správy, které plní úkoly v oblasti zajišťování bezpečnosti a jejichž výzkumné potřeby budou Radou programu vybrány </w:t>
        <w:br/>
        <w:t xml:space="preserve">(tzv. identifikace výzkumných potřeb). Implicitně lze tedy předpokládat zavedení výsledků do praxe u všech úspěšných projektů. 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Financování Programu je plánováno v rámci výdajů státního rozpočtu </w:t>
        <w:br/>
        <w:t xml:space="preserve">na výzkum, experimentální vývoj a inovace na léta 2016 - 2021 z kapitoly Ministerstva vnitra. Předpokládané celkové výdaje na Program činí 800 mil. Kč. z veřejných prostředků. Výdaje státního rozpočtu na podporu Programu budou realizovány podle ekonomických možností v rámci limitů výdajů na podporu výzkumu, vývoje a inovací schválených vládou ČR na příslušná období, </w:t>
        <w:br/>
        <w:t>bez zvýšených nároků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je neutrální v oblasti rovných příležitostí a lze předpokládat pozitivní dopad z hlediska udržitelného rozvoj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ředpokládá se pozitivní dopad Programu do podnikatelského sektoru, </w:t>
        <w:br/>
        <w:t xml:space="preserve">neboť počítá se zapojením podnikatelských subjektů do bezpečnostního výzkumu </w:t>
        <w:br/>
        <w:t>a se zvýšením spolupráce s výzkum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nou základnou. Lze očekávat rozvoj specifických schopností subjektů realizujících veřejné zakázky s ohledem na podstatu výzkumných potřeb orgánů státní správy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V souladu s ustanovením § 5 odst. 2 zákona č. 130/2002 Sb. byl návrh </w:t>
        <w:br/>
        <w:t>dne ...... předložen k připomínkám Radě pro výzkum, vývoj a inovace. Její stanovisko</w:t>
        <w:br/>
        <w:t xml:space="preserve">je uvedeno v části V. předloženého materiálu.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V souladu s Jednacím řádem vlády byl materiál rozeslán do meziresortního připomínkového řízení dopisem ministra vnitra dne ...... 2013, s termínem ukončení připomínkového řízení dne ...... 2013. Vyhodnocení tohoto řízení je uvedeno v tabulce v části IV. předloženého materiálu. V rámci meziresortního připomínkového řízení bylo předloženo .... zásadních připomínek a .... doporučujících připomínek, připomínková místa souhlasila s jejich vypořádáním. Materiál je tedy předkládán vládě bez rozpo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alloonTextChar">
    <w:name w:val="Balloon Text Char"/>
    <w:basedOn w:val="Standardnpsmoodstavce"/>
    <w:qFormat/>
    <w:rPr>
      <w:rFonts w:cs="Times New Roman"/>
      <w:sz w:val="2"/>
      <w:lang w:val="en-US"/>
    </w:rPr>
  </w:style>
  <w:style w:type="character" w:styleId="FooterChar">
    <w:name w:val="Footer Char"/>
    <w:basedOn w:val="Standardnpsmoodstavce"/>
    <w:qFormat/>
    <w:rPr>
      <w:rFonts w:ascii="Calibri" w:hAnsi="Calibri" w:cs="Times New Roman"/>
      <w:lang w:val="en-US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CommentTextChar">
    <w:name w:val="Comment Text Char"/>
    <w:basedOn w:val="Standardnpsmoodstavce"/>
    <w:qFormat/>
    <w:rPr>
      <w:rFonts w:ascii="Calibri" w:hAnsi="Calibri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Standardnpsmoodstavce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ka">
    <w:name w:val="Titulka"/>
    <w:basedOn w:val="Normal"/>
    <w:qFormat/>
    <w:pPr>
      <w:jc w:val="center"/>
    </w:pPr>
    <w:rPr>
      <w:rFonts w:ascii="Arial" w:hAnsi="Arial" w:cs="Arial"/>
      <w:b/>
      <w:sz w:val="52"/>
      <w:szCs w:val="5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08:00Z</dcterms:created>
  <dc:creator>Standard</dc:creator>
  <dc:description/>
  <cp:keywords/>
  <dc:language>en-US</dc:language>
  <cp:lastModifiedBy>Slovakova</cp:lastModifiedBy>
  <cp:lastPrinted>2013-10-03T13:12:00Z</cp:lastPrinted>
  <dcterms:modified xsi:type="dcterms:W3CDTF">2013-10-03T13:20:00Z</dcterms:modified>
  <cp:revision>6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2612169</vt:r8>
  </property>
  <property fmtid="{D5CDD505-2E9C-101B-9397-08002B2CF9AE}" pid="3" name="_AuthorEmail">
    <vt:lpwstr>ovv@mvcr.cz</vt:lpwstr>
  </property>
  <property fmtid="{D5CDD505-2E9C-101B-9397-08002B2CF9AE}" pid="4" name="_AuthorEmailDisplayName">
    <vt:lpwstr>Jaroslava Lemková</vt:lpwstr>
  </property>
  <property fmtid="{D5CDD505-2E9C-101B-9397-08002B2CF9AE}" pid="5" name="_EmailSubject">
    <vt:lpwstr>program - Veřejná soutěž </vt:lpwstr>
  </property>
  <property fmtid="{D5CDD505-2E9C-101B-9397-08002B2CF9AE}" pid="6" name="_ReviewingToolsShownOnce">
    <vt:lpwstr/>
  </property>
</Properties>
</file>